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he Amazing Elephan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Dire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and up bottle in center of cake p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t funnel in opening. Add 3-4 drops of food coloring to ½ cup of peroxide and pour the peroxide through the funnel into the bott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a squirt of the Dawn detergent to the peroxide in the bott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a prediction. What do you think will happen when we add yeast to the hydrogen peroxide mixtu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your prediction to write a hypothesis, which is a cause-effect statement. Finish the hypothesis below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If yeast is added to the peroxide mixture, then…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>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Pour the yeast mixture into the bottle and remove funnel. Give the bottle a gentle swirl. (don’t shake it up and dow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rite down your observations her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728" w:right="1800" w:gutter="0" w:header="720" w:top="86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  <w:t>©2007 by Martinson Center for Mathematics and Science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ctivity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7:27:00Z</dcterms:created>
  <dc:creator> </dc:creator>
  <dc:description/>
  <cp:keywords/>
  <dc:language>en-US</dc:language>
  <cp:lastModifiedBy> </cp:lastModifiedBy>
  <cp:lastPrinted>2009-05-26T13:36:00Z</cp:lastPrinted>
  <dcterms:modified xsi:type="dcterms:W3CDTF">2009-05-26T17:36:00Z</dcterms:modified>
  <cp:revision>1</cp:revision>
  <dc:subject/>
  <dc:title>The Amazing Elephant</dc:title>
</cp:coreProperties>
</file>